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cs="Times New Roman" w:ascii="Times New Roman" w:hAnsi="Times New Roman"/>
          <w:color w:val="FF0000"/>
          <w:sz w:val="24"/>
        </w:rPr>
        <w:t>WARNING--WARNING--</w:t>
      </w:r>
      <w:r>
        <w:rPr>
          <w:rFonts w:eastAsia="MS Mincho;ＭＳ 明朝" w:cs="Times New Roman" w:ascii="Times New Roman" w:hAnsi="Times New Roman"/>
          <w:color w:val="FF6600"/>
          <w:sz w:val="24"/>
        </w:rPr>
        <w:t>ADULT MATERIAL AHEAD</w:t>
      </w:r>
      <w:r>
        <w:rPr>
          <w:rFonts w:eastAsia="MS Mincho;ＭＳ 明朝" w:cs="Times New Roman" w:ascii="Times New Roman" w:hAnsi="Times New Roman"/>
          <w:color w:val="FF0000"/>
          <w:sz w:val="24"/>
        </w:rPr>
        <w:t>--WARNING--WARNING</w:t>
      </w:r>
    </w:p>
    <w:p>
      <w:pPr>
        <w:pStyle w:val="PlainText"/>
        <w:jc w:val="center"/>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Power</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ay 10</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By: Hell-Scyth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awoke with a set of massive breasts that looked more like cannon shells for a battleship and a huge cock.  Jade was controlling all but her head and having her fuck the hell out of her.  Susan moaned, “Oh god Jade!  I can feel you in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iggled as she thought, “Funny seeing how you are in me.”  Susan came into Jade’s cunt and Jade released control of her.  She clasped onto Jade, pressing her mighty breasts into Jade’s as they kissed.  Susan sat up and groped her breasts.  Jade could easily hear her think, “That is the best way to start a new day.  And my breasts, they are so nice and big.”  Jade smiled and said, “I remembered that you liked them bi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grinned; she seemed to be getting off on Jade reading her thoughts.  Susan thought to Jade, “Come on lover.  Lets go get cleaned up.”  She then pulled her cock out of Jade’s cunt and the two of them went to the showers.  In the shower Susan thought, “Oh Jade, it feels so nice having you in me like that.  Plus it will make passing notes in class easier.”  They both giggled.  Jade then said, “I got a ques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en thought, “Can you hear my thoughts?”  A long paused ensued.  Finally Susan asked, “W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ook her head and said, “No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said, “No, you’re not going to leave me hanging like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I was just wondering if you could hear my thoughts.  But apparently no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looked a little sad and said, “O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Hey cheer up.  It still means that you will never get in trouble for passing me a not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laughed and Jade giggled.  Susan asked, “So, are we going to fuck in Zoo aga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rinned and said, “We coul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said, “We really turned on the whole class.  I couldn’t believe all the people masturbating in class and they didn’t seem to notic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I had wondered about that.”  Susan continued, “And Misty didn’t even remembered that she was masturbating her exposed pussy in front of cla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Did you tell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shook her head and said, “No.  I just hinted at it.  But if she had, I’m sure I would have heard about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grinned and thought; “We should see how far we can push it today.”  Jade raised an eyebrow as she asked, “Have a mass orgy in class?  Susan you may be a bad influence on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dropped the grin and thought, “I just thought it might be fun.”  Jade gave her a kiss and said, “I didn’t say n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djusted Susan’s body, decreasing her breasts down to her normal D-cup and changed her cock into two thin tentacles.  One tentacle ended in a cock as the other ended in a toothless mouth.  Jade said, “Here.  In class I want you to use these on me, one in my cunt and the other to suck off my clit.  I’ll use the pencil sharpener at the beginning of class.  As soon as you get back, you can start our secret fuck and we will see just how far we can take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kissed Jade deeply as she thought, “This will be so cool.  I can’t wait until Zoo.”  The two of them continued with their show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eanwhile, Kasume had gotten up to make breakfast.  She had already showered in her private bathroom.  Clad in a robe, she was walking down the hall.  She noticed the showers running in the hall bath and Jade’s door open.  She thought, “At least Jade got up earlier than normal.  I’m sure she is in the shower and blessing at least one of her friends now.”  Kasume let a hand drop down to her crotch and stroked her wet pussy as she thought about Jade blessing one of her friends.  Kasume had started not wearing panties recently.  She wasn’t sure if she was going to continue this trend or not, but for now they seem to just get in her way.  She walked down the stairs and started heading to the kitchen when she noticed something on the couch.  She turned on a light to see Adam lying there asleep.  Startled, Kasume yelped, “Who are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suddenly awoke and sat up, the blanket covering his body slid off.  Causing his already hard cock to throb from the stimuli.  Kasume clinched her robe tight as Adam put up a hand and said, “No, wait I’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Kasume interrupted with, “Juli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weak smiled crossed Adam’s lips.  Kasume let her robe fall open as she said, “You look so…  goo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s cock throbbed as his eyes were transfixed on Kasume’s cunt.  Kasume seem to be on autopilot.  She climbed up onto the couch grabbing his cock and guiding it into her pussy as she said, “Jade really out did hersel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couldn’t believe it.  Kasume felt so distant last night during the orgy and now she was putting his cock into her cunt.  As Kasume road his cock, she caressed Adam’s muscles.  She seemed to be in a daze.  Adam slowly awoke to her body.  He groped her ass with one hand as he played with her breasts in the other.  But she was just obsessed with his muscles.  Finally Kasume said in a moan, “I need more han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let the robe fall to the ground and then twisted her nipples.  Four extra arms grew out of her sides as her breasts swelled up to bowling ball size.  Adam had to use a hand per breast now and in the back of his mind he thought, “Maybe I need more hands too.”  Then Kasume’s clit grew out.  It quickly reached two feet long.  Kasume now had hands all over Adam.  And Adam was coming into Kasume’s cunt.  But he was so turned on he stayed hard.  Kasume tightened her cunt on his hard cock and said, “Oh…  Still hard I feel.  I was worry that I just became too much woman for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took both hands and stroked her two-foot long clit-cock as he said, “This isn’t very ‘womanl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moaned loudly.  Adam smiled and said, “But I don’t mi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 pulled the clit-cock to his mouth and proceeded to give her a blowjob.  It was Kasume’s turn to cum and as her pussy spasm; this pushed Adam over the edge.  Kasume moaned, “Oh Julie.  You are wonderfu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She smiled into Adam’s eyes and gave him a quick kiss.  Then Kasume said, “But I got to get cooking or there will be no breakfast.”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pulled off of Adam’s now limped cock and started towards the kitchen, not bothering with her robe or switching back to normal.  She paused at the kitchen and said, “Unless you feel like licking me out while I coo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dam smiled and said, “I’ll do one bet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 reached up a twisted his nipples.  Adam’s body reverted back to Julie’s female form.  But her breasts swelled up to the size of honeydew and her legs merged together to form a tail-cock.  Finally her hair formed into a mess of tentacle-cocks.  She slithered over to Kasume and coiled her hair around her clit-cock and pussy.  Kasume moaned as Julie fucked her.  Julie smiled and said, “Like I said, I can do bet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two of them moved into the kitchen and make breakfast as they had sex.  After a bit, Susan and Jade came down for breakfast.  They both stopped at the sight of Julie and Kasume.  Susan thought, “Damn Jade.  You will have to try that out on me.”  Jade smiled and whispered into Susan’s ear, “Being a sex naga or getting fucked by 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rubbed her legs together as she thought, “Both.”  They stared for a while just watching.  Ming came down and joined them.  Seeing Julie with her mother, Ming said, “Wow Julie you a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ng paused a second and then said ‘impressive’ in Japanese.  Jade said, “The English word is impressiv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ng looked up at Jade and said, “Why my body norm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said, “New upgrade.  Twist both your nipples and you will turn to your other for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efore Jade could stop her, Ming reached up and twisted her nipples.  The tight Chinese style shirt didn’t have a prayer, as Ming’s breasts bellowed out to look more like a set of pineapples.  The shirt simply ripped at the seams.  Her legs grew about a foot longer, making her almost the same height as her mother.  And then her hair reformed to a mass of tentacle-mouths, hanging down to her ass.  Everybody turned to look at the new Ming.  Susan grabbed her ass as she said, “Wow Ming.  Nice for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ng moved her hands and tentacles across her body.  She said, “Yes, but m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ng said ‘vagina’ in Japanese, then switch back to English for, “Is so smal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eaned over and said, “You should be able to control the size of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ng concentrated for a bit.  With her ripped shirt, everybody had a great view of her naked chest.  They all watch as her pussy grew up out of her skirt until her clit looked like a third breast and her pussy lips traveled the length of her body.  Over joy with her new body Ming used a tentacle mouth to kiss Jade and then said with another, “Oh thank you.  Thank you very muc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took on a mother tone and said, “That is enough.  Ming you know the rules.  No sex before school.  That goes for you too Julie.  Now revert to normal.  You still need to take a shower and you don’t have much time left if you are going to pick up your friend Sall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verybody knew what that tone meant, but Julie didn’t want to stop.  She said, “I don’t need a shower.  I have PE first hour.  I’ll get one th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Kasume glared down at Julie.  She knew the fun was over.  Julie reached up and twisted her nipples, reverting to her normal female form.  Kasume turned to Ming and said; “Now you go upstairs and change shirts.”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ng reverted to normal and quickly went upstairs.  Kasume then started barking orders, “Susan, set the table and put this food out.  Julie, if you are not going to take a shower, then at least go get dress.  Jade, over here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uld tell she was in trouble, but was unsure why.  Jade quickly stepped up next to Kasume who had just reverted herself back to her normal form.  A bit upset, Kasume said, “I told you not to bless Ming.  She needed her slee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ulped and then said, “I had to do something.  It was just a matter of time before Ming opened her mouth too big in public.  Anyways, I didn’t wake her when I did it.  She got a full night sleep as you want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sighed and said, “Please retrieve my robe for me.  It is by the couc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sn’t sure where she stood with Kasume, but was glad to step out of the kitchen.  She picked up the robe and walked back in.  As she handed it to Kasume she said, “I’m sorry I disobey you, m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opped herself before she called Kasume ‘mom’.  But Kasume had heard enough.  She pulled Jade in and gave her a hug.  Jade found it weird to have Kasume give her a motherly hug while she was naked.  Jade thought, “Talk about your mix signals.”  Kasume released Jade and put the robe on.  Grabbing a few plates, she said, “Come on.  Lets e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reakfast went uneventful and soon Ming, Jade, Susan and Julie were in the car driving to Sally’s place.  Julie voiced up, “Ming your mother can be annoying sometimes.  I was just starting to get to fuck her when she got all ups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interrupted, “Hey, cut her some slack.  How many moms do you know that would let us fuck the way we d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out thinking, Jade said, “Beyond Kasume, one other or maybe tw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thought to Jade, “Don’t contradict me.”  But Julie was quick to ask, “Wh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ook a gulp.  Susan sigh and thought, “You opened this box.  Go ahead and tell us.”  Jade said, “Well Marlene, Mary’s mom.  And Kat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asked, “Who’s Kat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Mary’s father’s ex-mistr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t took a bit for what Jade just said to truly sink in.  Julie finally said, “Well maybe we should go to Mary’s place at some poi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paused for a second as she judged people’s reactions.  Then she added, “Of course then I couldn’t screw Ming AND her mom at the same ti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blushed, although she wasn’t sure why.  She was glad when they pulled up and Sally was waiting for them in her driveway.  As Sally got into the car she said, “I was wondering what happened to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said, “Julie was making us run a bit late.  But we should be fi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ted Sally was wearing a skirt and asked, “Sally, do you mind if I fuck you on the way to schoo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 blushed a bit and Julie said, “Hey, I want to be fucked on the way to schoo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said, “You were fucked all last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pouted and Jade said to Sally, “I need to ‘adjust’ a few thing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 nodded and hiked up her skirt.  She pulled her panties to the side as Jade grew out a tentacle cock and started fucking her.  She gasped and moaned, turning toward Jade to fondle and kiss her.  The other girls watched as Jade screwed their friend.  Just before they got to school, Jade came and made a few changes, giving her the sight and making her cocks as an alternate form set to her nipples.  Jade retracted the cock and then explained the changes as they walked into the schoo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ctually got into math class a bit early.  As she sat there getting her stuff ready, a girl approached her and asked, “Umm…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up and nodded.  The girl continued in a bit quieter voice, “Could…  Could you check if…?  Billy…  If Billy…  likes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a bit stun.  She replied, “Umm…  yeah…  sure…  And your na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girl blushed a bit and said, “Oh yes, Michel.”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Bills called out for her students to take their seats and class was started.  The rest of math class went uneventful.  But as Jade went from Math to PE, she was stopped by three more girl wanting help finding a boyfriend.  Jade got into the locker room and another girl, topless, pulled Jade to the side to ask the same thing.  Jade spent more time staring at the girl’s naked breasts than actually listening to her.  Jade finally made it to her locker.  She was starting to wonder how she was going to keep all these names straight.  It was turning into quite a list.  Jade was pulling off her shirt when she could hear somebody coming.  Jade assumed it was Janet and twisted to her, letting her massive breasts gyrate back and forth.  Much to Jade surprise, it wasn’t Janet.  But another girl that was now stunned at the display Jade had just put on.  Jade blushed and quickly asked, “Can I help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 couldn’t tear her eyes Jade’s breasts.  She asked, “Can…  Can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before she could get it all out, Jade asked, “Set you up with a gu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about saying, “Eyes up here.”  But she refrained.  Jade took a deep sigh; unintentionally making her breasts look larger.  Then she said, “Yes, but I need something from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is caused the girl to look up at Jade’s eyes.  Making eye contact the girl suddenly blushed deep red.  Jade gave her a soft smile as she said, “Don’t worry about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down at her own breasts and groped them as she said; “They are big and most people never see anything like them.  Now then, I have been asked by a lot of people already and I’m starting to loss track of who want whom in my head.  That will only lead to trouble.  So here is my deal.  Hold off until tomorrow.  I’ll get a notebook just for match mak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 suddenly had a fearful look on her face, as she said, “Not a notebook.  What if it fell into the wrong han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Wrong hands?  Well I could right it in another language.”  Jade could feel another light flip on in her head.  She pulled out a pen and paper and scribbled a few strange symbols.  She handed it to the girl and asked, “Can you read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 looked at the paper and said, “It looks like small doodl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said, “It is a short-hand code I k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 said, “A code book.  That is great.  I’ll let my friends k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the girl left Jade heard Janet say, “You better get a big notebook.  Your match making skills are all the talk among the girls of this schoo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Well there are worse things they could be talking ab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plied, “True.  Tru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two of them went out into the gym.  PE wasn’t very eventful except a few boys took glances at Jade during stretches and were rewarded with views of Jade’s cunt.  Beyond that PE went by quick as did English.  By the time Jade entered the lunch room all she could hear from the whispers from the girls involved the words, ‘code book’.  After getting her food, Jade walked down to her normal table.  She stopped briefly at Tammy’s table.  Jade wasn’t surprise to see Jim at the table with her.  Jade smiled and handed a note to Sara, Nancy and Andrea.  Sara and Nancy’s note read, “Nothing yet.”  Andrea’s note read, “Are you free tomorrow after school?”  The other girls managed to read Andrea’s note and started razing her about having a date with a mystery man.  Jade said, “That isn’t for sure.  I’ll let you know tomorrow after schoo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drea blushed and Jade continued on to her normal table.  She found both Mary and Janet had joined the normal crowd.  They were all whispering each other about what Jade had done to them.  Jade sat down and said, “Are we comparing not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y all grinned and Jade said, “I’ll take that as a y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boasted, “Mary has invited all of us to her place on next Tues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I’m surprise you are going to wait that lo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How about Fri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Tomorrow?  How about Saturday and we make a day of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l of the girls seemed to really enjoy the idea.  After a bit of eating, Jade asked, “Oh Julie.  I need you to take me out to get 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whole table interrupted with, “Codebook?”</w:t>
      </w:r>
    </w:p>
    <w:p>
      <w:pPr>
        <w:pStyle w:val="PlainText"/>
        <w:ind w:firstLine="720"/>
        <w:rPr>
          <w:rFonts w:ascii="Times New Roman" w:hAnsi="Times New Roman" w:eastAsia="MS Mincho;ＭＳ 明朝" w:cs="Times New Roman"/>
          <w:color w:val="FF00FF"/>
          <w:sz w:val="24"/>
        </w:rPr>
      </w:pPr>
      <w:r>
        <w:rPr>
          <w:rFonts w:eastAsia="MS Mincho;ＭＳ 明朝" w:cs="Times New Roman" w:ascii="Times New Roman" w:hAnsi="Times New Roman"/>
          <w:sz w:val="24"/>
        </w:rPr>
        <w:t>All the girls except Jade laughed and giggled.  Jade simply sighed.  After they got done laughing Julie said, “Oh don’t worry.  I’ll take you out for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Thank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y finished lunch and went to next period.  For Jade, that was History.  Through History, Jade started taking notes in the strange doodle language that she was thinking about using for her codebook.  She found it surprisingly quick and easy taking notes in it.  Jade thought, “I have a feeling that I should ask Miyo about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History got done with and Jade headed to Zoo.  As she did, she was already getting herself aroused.  As she entered the room, she quickly coated a finger and drew a symbol of ‘everything is normal’ on the window.  Then she sat down and waited for the class to fill in.  Jade was glad to see everybody get to class and still have a bit before the bell.  She also noted that Mrs. Mizner seemed to be in a better mood than she had been for the last few days.  Jade coated her finger while using the table as cover, and then went up to the door to sharpen a pencil.  When she got to the pencil sharpener, she quickly drew a ‘do not use’ symbol on the closed door.  Her ruse worked.  She finished with her pencil and sat down as Mrs. Mizner started class.  </w:t>
      </w:r>
    </w:p>
    <w:p>
      <w:pPr>
        <w:pStyle w:val="PlainText"/>
        <w:ind w:firstLine="720"/>
        <w:rPr/>
      </w:pPr>
      <w:r>
        <w:rPr>
          <w:rFonts w:eastAsia="MS Mincho;ＭＳ 明朝" w:cs="Times New Roman" w:ascii="Times New Roman" w:hAnsi="Times New Roman"/>
          <w:sz w:val="24"/>
        </w:rPr>
        <w:t>Jade was so turned on at this point that most of the class had already started unconsciously masturbating through their cloths.  As Jade sat, she found Susan had her tentacles out ready to start their secret fuck.  Jade scooted forward to allow her the cover of the table as she slid one tentacle into Jade’s cunt and the other started sucking Jade’s clit.  Jade glanced around the room.  The tables with a boy and a girl were already masturbating each other.  A little bit longer and Jade noted that the girls seemed to be getting more aroused than the guys.  The mixed couple tables now had the girls freeing the guys’ cocks from their pants.  The tables of just two guys were still simply stroking off their own clothed cock.  While the tables with two girls were starting undress them selves.  Mrs. Mizner was also starting to undress while she was teaching.  She unbuttoned her blouse showing off her lace covered D-cup breasts and put it on her desk.  Then she reached down, unzipped her jeans and pulled them off.  She was wearing matching green lace panties.  Next she unfastened</w:t>
      </w:r>
      <w:r>
        <w:rPr>
          <w:rFonts w:eastAsia="MS Mincho;ＭＳ 明朝" w:cs="Times New Roman" w:ascii="Times New Roman" w:hAnsi="Times New Roman"/>
          <w:color w:val="FF00FF"/>
          <w:sz w:val="24"/>
        </w:rPr>
        <w:t xml:space="preserve"> </w:t>
      </w:r>
      <w:r>
        <w:rPr>
          <w:rFonts w:eastAsia="MS Mincho;ＭＳ 明朝" w:cs="Times New Roman" w:ascii="Times New Roman" w:hAnsi="Times New Roman"/>
          <w:sz w:val="24"/>
        </w:rPr>
        <w:t>her bra and put it to the side.  She groped her breasts for a bit and played with her nipples.  Then reached down and removed her panties.  By the time she put her underwear on her desk, every guy in class had their cock pulled out of their pants.  Most of the girls were at least topless and some of the girls were down to just their panti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seemed to pause for a second as she looked over the classroom.  Jade suddenly became worried that she was going to say something, but then Jade thought, “Got to stay horny.  I don’t want this to end.”  Mrs. Mizner started talking as if the beginning of class hadn’t happened, “Ok class.  Today we are going to learn how to properly satisfy a ma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nd Susan couldn’t believe their ears.  Mrs. Mizner continued, “Ok.  Can all of the guys stand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l of the guys stood up showing off their hard cocks.  Mrs. Mizner looked as if she was counting them.  Then she said, “Ok.  We almost have equal guys to ladies.  We just have one extra lady.  So I’m going to need one of the guys to handle two women.  Tim, your penis seems to be larger than the rest, you should be able to handle two women for this exerci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m grinned as he proudly showed off his 13-inch cock.  Mrs. Mizner turned her attention to the girls in class and said, “Ok ladies.  We will need to keep the guys hard throughout today, so I want everybody to either strip down to your underwear or simply go nude.  The choice is yours, but should really depend on how sexy your underwear is.  Remember girls, naked isn’t always the sexiest thing to wea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pointed at a girl still wearing large plain panties and said, “See those are too plain.  Go ahead and take those of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n she pointed at a student with very skimpy bikini cut panties and said; “Now those you can keep on, if you wa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quickly leaned over to Susan and whispered, “Retracted your tentacl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paused and thought, “Really?  But won’t that stop this?”  Jade whispered, “Quickl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Unsure of this, Susan twisted her nipples and retracted her tentacles.  Jade’s suspicions were correct, the class continued with their new topic of sex education.  Jade pulled off her shirt and mini-skirt.  Susan similarly disrobed.  Mrs. Mizner then took one of the guys to the front and demonstrated on him.  Mrs. Mizner said, “Ok class.  First here is the proper way to give a hand job.  You want to grab the man’s penis around the shaft.  You will need to grab him firm enough that when you move your hand up and down that his skin moves with your hand.  However, the internal meat stays in place.  You also want to place your hand such that your thumb and pointing finger are just below the base of the tip of his cock.  You will find that ridge will give him great pleasure when you stroke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demonstrated for a bit on the student before releasing him and saying, “Ok, now I want everybody to pair off, except Tim.  Two ladies can be with hi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re was a bit of confusions as people paired off.  Jade quickly found that she had several suitors ready to present their cock for her.  Tim too found that he had more than just two girls lining up to have a go with his massive meat stick.  Jade looked over the cocks and picked a ten inch one.  She said, “I’ll take this 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other guys seemed a bit disappointed until Jade added, “For to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at seemed to bring hope into their eyes and cocks.  Jade started stoking the student’s cock.  She knew exactly what she was doing and had him coming in no time.  Mrs. Mizner was walking around the room taking stock of her student’s performance and giving pointers where needed.  Noticing Jade having already gotten his man off, she walked over to Jade and said, “Jade.  It seems your are a natur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rinned from ear to ear.  Mrs. Mizner commented, “It is good to see a lady with your beauty to be as skillful as wel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back down at the coming cock, seeing the cum pour out of it, she could feel the craving to have that in her.  Normally she would fight the craving, but not today.  She leaned down and slid the tip of the cock into her mouth, sucking the cum out of him.  Mrs. Mizner said, “Now Jade.  Don’t get ahead of the lesson.  We will get to blowjobs next.  I want all the ladies to learn hand jobs fir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ignored her until she had the last drop of cum.  Then she released the cock and moaned.  Everybody watched as Jade grabbed her breasts with both hands.  She moved one hand up across her neck and face, rubbing the cum into her skin, as the other hand moved down her tummy and into her wet cunt.  All the time she moaned with orgasmic sounds.  Every eye was on her.  Whether from Jade’s performance or because they were all getting hand jobs, the rest of the guys quickly came.  Jade could feel the lust in the room; every guy and every girl wanted her right now.  Jade looked over to her right.  The guy there had just finished coming across his partner’s breasts.  Jade leaned over to the girl and licked the cum off of her breast with only two licks.  Then she came up eye to eye with the girl.  Her nipples were rock hard.  Her pussy was dripping wet.  She puckered her lips, expecting Jade to kiss her.  But Jade simply licked her own lips and turned her attention back to Mrs. Mizn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took a moment and then said, “Well then.  Seeing how all of the ladies managed to get their guy off, although most with Jade’s help.  Lets move on the blowjobs.  Now, all the ladies move to that side of the room and all of the guys to the ot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students moved to their assigned sides.  All of the guys were still rock hard.  Mrs. Mizner divided the guys into three groups determined by size of their penis.  Most of the guys ended up in the six to eight inch group.  A few guys made up the ten-inch group.  And Tim was by himself as the thirteen-inch group.  Mrs. Mizner turned to the girls as she said, “Ok.  I have divided up the guys into three groups’ normal size guys, above average size and Ti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m beamed as all the girls looked at his cock.  Mrs. Mizner pulled one of the eight-inch guys out of the pack and said, “Ok ladies.  Watch and lear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kneeled down in front of the boy.  The boy’s cock was throbbing hard as he watched his teacher grasp his cock and slowly slid it into her mouth.  Then bobbed her mouth up and down on the cock until he came.  Mrs. Mizner licked the remaining cum off of the tip and then said; “Now there are a few key points.  First, never bite down.  That is a sure way to a soft penis and an ex-boyfriend.  Next you will want to lick your lips.  Make sure your mouth is nice and wet.  He will help by releasing pre-cum, but that will only help to a point.  When you slide the penis in, they will want you to take in as much as possible.  This means on the longer men that you will be pushing the penis down your throat.  You must resist your gag reflux.  This can be hard to do depending on the length.  I expect very few if any of you to handle Tim’s full length.  Finally, you have a tongue.  Use it!  Having a tool to lick and coil around the man’s penis is your biggest advantage for using your mouth instead of your vagina to get a guy off.  Now when the guy comes, it is the woman’s choice if you want him to cum in your mouth or not.  For this exercise, I want you to allow him to cum in your mouth.  You need to be familiarized with the taste of cum.  Plus most men prefer it.  Guys, you will have the urge to push your penis all the way into the woman’s mouth.  Please refrain from this.  If you are too long you could cum down her throat.  This could result in choking.  Let the woman chose the pacing of each stroke.  You just need to sit there and enjoy.  Ok, any questio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e of the female students raised her hand.  Mrs. Mizner nodded to her and the student asked, “What will stop a guy from peeing in your mou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replied, “Ah yes, a common myth.  While a man is erect his urinary track is closed off so his cum can use his penis.  Urine kills sperm, so it is in the man’s best interest not to urinate while having sex.  Not that they have any control over this.  If a man did try to urinate while erect, he would find the process VERY painful.  Any other questio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other female student raised her hand and asked, “Are there any key spots on the penis we should focus on when lick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replied, “A good question, although not one that has a straightforward answer.  Each man is different.  You may find that one man enjoys his shaft licked.  While another prefers his woman to apply a sucking motion.  Still others may like the tip of their penis licked.  The tip tends to be more sensitive.  So it will depend on the man you are with.  But this also means you should try different things and listens to what the man has to say.  And guys, you need to talk to your lady and tell her if you like or dislike something she is doing.  Any other questio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looked over the class for a bit, after seeing no further questions she said, “Ladies, you will take turns one at a time.  You will be graded on your performance.  Normal guys are worth a ‘C’.  The above average guys are worth a ‘B’ and Tim is worth an ‘A’.  When I call your name, I want you to pick out a guy in the C-group and give him a blowjob.  If successful, you will blow a guy of your choice in B-group.  Succeed on that and you get a shot at Tim.  First off is Jessica Am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girls cycled through blowing the guys.  Most of them could take the average men without much issue.  Jade thought it was amusing that the girls were all picking the smallest guys in each group.  The guys also picked this up and started to try and hold themselves to look as small as possible.  Jade thought, “If Tim had his old tiny cock, every girl here would be blowing him to get their guarantee ‘C’.”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ost of the girls had an issue dealing with the ten-inch crowed.  They just couldn’t stop their gag reflux.  A few girls got to Tim, but none of them could get that shaft all the way down, except Susan.  Jade waited for her turn, at one point, she started masturbating, but Mrs. Mizner put an end to that as she didn’t want any of the ladies to get any outside help.  Jade was so excited when she knew she was going to be next as Mrs. Mizner had been going in alphabetic order.  So it came to a giant shock when she skipped over Jade.  She felt hurt and betrayed.  She started to brew, “I’m the reason this is happening.  Why do I get skipped?  This isn’t fair.  I should be blowing him next.”  Jade suddenly felt something penetrate her pussy and Susan’s voice in Jade’s head screaming, “JADE!”  Jade’s mind snapped back to reality and she realized that Susan was behind her with her tentacle cock in her.  Jade looked back at Susan in confusion as she put her hands over her cunt to hide the fact that she was getting fucked.  Susan thought to Jade, “What the hell is going on?  The guys are getting soft and the girls are starting to cover themselves and blush.  And I would almost swear you were drying out!”  Jade looked over and glared at Mrs. Mizner.  Susan thought, “Come on Jade.  We are getting graded.  Last time when you did a guy the whole class came.  Mrs. Mizner isn’t stupid.  She knows you will throw off the results for everybody else.  I bet she is saving you for last.”  Jade looked at Susan and back at Mrs. Mizner.  Then she turned and gave Susan a big kiss.  Susan could feel Jade’s cunt become as wet as normal.  The girls uncovered their private parts and all of the guys’ cocks stiffened to full mast.  Once Jade’s lust levels were back up, Susan retracted her tentacles.  A few girls later and Mrs. Mizner called out, “Ok and last is Jade.  Miss Sargraff, would you like to show these girls how it is d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and thought, “Susan was right.  I’m such an idiot.  I almost blew it.  I’ll have to prove to Mrs. Mizner that she was right to pick me last.”  Jade step forward slowly and pick out the biggest guy in the average group and gave him the best head he ever had.  But this was just a warm up for Jade.  Soon she was sucking down a ten-incher and making him cum down her throat.  Finally she was walking over to Tim and his throbbing cock.  She easily slid it all down her throat and pumped her mouth on his cock.  More and more she did him.  He would cum, but that didn’t slow her pace.  After several orgasms, Jade pulled off the cock and moaned to Mrs. Mizner, “I need a cock in my cunt.  Pick one for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whole class couldn’t believe it as Mrs. Mizner snagged a ten-incher and guided him into Jade’s cunt.  As soon as the cock touched Jade’s cunt, it started to grow.  Mrs. Mizner was in a trance by the growth and kept her hand gripped around the exposed base of the boy’s cock.  The whole class lost it at this point.  Guys were getting hand jobs and blowjobs left and right.  One very courageous guy actually moved behind Mrs. Mizner and grabbed her ass.  She moaned and to his surprise, spread her legs and leaned over a bit.  He reached down and ran his finger over her pussy before pushing his cock into her.  Mrs. Mizner moaned as the student fucked her as he played with her breasts.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Susan had pulled the two extra girls off to the side that didn’t have a guy to play with.  She then twisted her nipples to grow out her two tentacles.  The two girls looked at them in awe, and then looked up at Susan.  Susan grinned as she put a finger to her mouth in a ‘shhh’ motion.  Both girls quickly reached down and spread their cunts wide open.  Susan was quick to thrust a tentacle into each; a tentacle cock fucked one girl, while the other girl found a tentacle mouth deep in her pussy sucking off her cervix.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l this time the guy that was fucking Jade’s cunt was growing a bigger and bigger cock.  Mrs. Mizner had gotten to the point that it took two hands to grasp the cock all the way around.  The cock finally stopped growing when it reached just wider than a small melon.  This is when Jade came.  Her orgasm set off the rest of the class.  The group orgasm lasted for about ten minutes.  As students collapsed back into chairs, Susan took this moment to revert back to normal.  Jade also reverted the giant cock in her cunt back to normal.  Mrs. Mizner was the first to speak, “A+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looked up at the clock and said, “Well folks, that would be the end of this class.  Please everybody get dr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whole class started getting dress as Mrs. Mizner said, “Tomorrow we will be focusing on the women of the class, how to masturbate them and such.  So ladies, don’t bother wearing any sexy panties, you will all need to have your vagina exposed for tomorr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paused for a second and then added, “Unless you like wearing the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Several of the classmates chuckled.  With everybody dressed, Jade walked over and wiped the symbol on the door.  She left the symbol on the window; she couldn’t think how it would hurt to leave it.  As Jade retook her seat, the bell rang.  The class filed out of the door, as they left the room the boys’ cocks finally softens.  But Jade noted that almost all the girls were still wet and willing.  Jade wondered how long that would last.  But she turned her attention back to Mrs. Mizner who had shut the door behind the class.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t was just Susan, Jade and Misty in the room.  Misty walked sexually over to the girls and said, “That went wel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leaned over and kissed Susan with a deep passionate kiss.  Jade wanted her back to normal.  She needed to know what if anything anybody would remember.  Jade shut her eyes and concentrated on getting calmed down.  It wasn’t working.  Then she focused her mind on those thoughts of betrayal and hate.  That did the trick.  Misty released her kiss with Susan, smiling from the passion when she noticed Jade.  Misty blushed bright red and stuttered, “It…  It isn’t what you thin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urned to Susan and gave her a deep kiss.  Parting her mouth she sled her tongue in.  Then she reached up and sled her hand underneath Susan’s shirt to play with her nipples.  Jade released the kiss, but still playing with Susan’s nipples.  She turned back to Misty who was in shock and asked, “So how is it th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stared at Jade in wonderment, not sure what to do.  Jade smiled and asked Susan, “Be a dear and go get Mrs. Mizner’s cl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hopped up as she said, “About damn ti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started toward the door, but Misty said, “Stop.  Wa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paused as Misty looked from Jade to Susan and back again.  Jade asked, “Is there a proble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stuttered as her mind tried to come up to speed, “I’m…  She…  Is wearing different clothes.  If anybody saw her…  Me…  It would be ba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s she stood up and walked around the table to Misty.  Misty didn’t offer any resistance as Jade unbuttoned her blouse.  She just stood there unable to think as Jade said, “Then Susan will just have to bring you your cloth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ulled Misty’s blouse off revealing her naked breasts.  Jade cupped one and said, “Somebody forgot to put her underwear back 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looked over at the front table where she saw her panties and bra.  Susan stepped up and took the blouse, and then she removed Misty’s jeans and took off towards Misty’s office.  Misty stood there naked as Jade slowly fondled her body, ending with sliding a finger into Misty’s cunt and licking her finger off.  Jade pulled her skirt off and sat down in her chair.  Jade asked, “So tell me what you just got done teac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said it a bit of a daze, “We talked about the digested track of a frog.  You were t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grew out a foot long cock.  Misty stared at the new cock.  Jade said, “Come over here and sit on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moved forward, spread her legs as she guided the cock into her pussy.  Misty moaned, “Oh god!  It fills me so muc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ntinued to smile and asked, “Is that all you taught u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had started riding Jade’s cock when she said, “Yes…  No…  I… I didn’t teach that…  I was…  Was supposed to teach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suddenly stopped half way on the cock as she said, “I taught you how to masturbate and blow a pen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pushed Misty’s hips down her shaft.  Jade looked up into Misty’s eyes and said, “And you are such a good teac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began freaking a bit with, “But…  But…  The board will fire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ated, “Not if the students don’t remember.  It isn’t like you remembered unti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rew her cock out just a bit to emphasize her point.  Misty moaned and then stopped.  She looked down at Jade and slowly said, “You did it…  You are the 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said, “I can’t take all the credit.  Susan helped out a lo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door suddenly opened and Misty jumped off the cock.  Jade thought Misty was going to jump threw the ceiling.  It was only Susan and her clone.  Susan said, “Dang you are jump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r clone quickly shut the door and said, “You would be too if you were going to get fir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groped the clone’s ass as she said, “I see you told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lked over to the door and said, “Only a littl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en dipped her finger into her pussy and drew a symbol to keep people from using the door.  Misty asked, “What was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urned to her and said, “Try using the do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stepped toward the door then said, “I…  I don’t want people to accidentally see my cl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Oh come now.  If you open the door, I’ll never do what I just did last perio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took another step toward the door and stopped.  She stared at the door and said, “Last period was fun.  A lot of fun…  I…  I wouldn’t want you to NEVER do that aga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You are stall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retorted, “No I’m no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as she said it, she knew she was.  But she didn’t know why.  Jade finally gave her the answer, “That mark I drew is a ward the prevents people from using that door.  There is another on the window to make it so everybody sees a normal classroo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stared at the door in disbelief.  If it weren’t the fact that she couldn’t go near the door, she would have never believed it.  Misty looked back at Susan and Jade and asked Susan, “She…  She is like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gave Jade a kiss and then said, “No.  She is my mas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ally didn’t like the title ‘Master’ as it brought up memories of last night.  Jade shock her head and said, “Don’t call me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thought, “I’m…  Sorry.”  Jade gave her a kiss and said, “Lover.  Girlfriend.  Sex demon.  Those I don’t mi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broke into the conversation with, “Sex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lked over to her with a sexy stride as she said, “Yeah…  I think sex demon would be an appropriate title.  Now, there are a few things I need to change on you.  So spread the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and her clone backed up with a hint of fear in their eyes.  Jade stopped and sighed.  She said, “Fine…  I’m Jam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stared and slowly said, “J…  A…  M…  E…  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and replied, “But I go by Jade now due to some complicated circumstance.  Now can I screw you to fix some stuf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looked to Susan for help.  Susan gave her a loving look and said, “She is right.  Just let her do you.  Trust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looked from Susan to Jade and back again.  Finally making up her mind, she turned around bent herself over a table, spreading her legs for Jade.  Jade thought, “Finally.”  She stepped up and guided her cock into Misty’s cunt.  Both Misty and her clone moaned as Jade gave her pussy a good fucking.  Jade came and pulled out as she said, “Ok.  There.  Now you will have the sight to allow you to see who else knows the truth.  Also if you twist your nipples, you will be able to absorb your clone.  Twist the other way to have the clone comes back 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looked shock at her clone.  She slowly reached up and twisted her nipples and her clone reached out and touches Misty’s skin, absorbing into herself.  Misty caressed her body and mumbled, “Oh m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Now I trust you will keep my secr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nodded.  Jade put her cloths back on and said, “Good.  Cause I have promised a friend something for a while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nagged the hall pass and left.  Jade went down to the office to find Mary and Miss Jenkins.  Both were very cheerful to see Jade.  Jade said, “Miss Jenkins, I…  Mrs. Mizner would like to see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looked as if she was going to cum right now the spot.  Jade turned to Mary and said, “You can cover for her r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with a grin from cheek to cheek said, “As long as I get all the detai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Well you know how us GIRLS tal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wasn’t going to wait for the banter to end.  She was already out the office and heading to Misty’s office.  Jade said, “Hmm…  Seems I should catch up to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whispered, “I still can’t believe you did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hispered back, “It is good to have people in her posi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tared as she thought, “I didn’t think about that.”  Jade left Mary to think about it as she raced to caught back up with her.  Jade found Miss Jenkins looking confused at the empty office.  Jade took her hand and led her into the classroom, although Jade had to damn near pull her through the warded door.  But once she was in, she stared at Misty in delight.  Misty stared back and slowly whispered, “You have two cock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ut the door and Miss Jenkins’ cocks were out in full view.  Jade said, “Now before you two caught up on lost time, I need to do Miss Jenki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turned to Jade stroking her two cocks as she said, “Well I do have TWO of the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re-cum was already coating both her cocks.  Jade said, “I’m going to need to fuck you.  I’ll just turn your ass into a new puss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rew out a long impressive cock as she reformed Miss Jenkins’ anus into a cunt.  Then sled her cock into Miss Jenkins’ new pussy.  She moaned and said, “Oh God, I think I’m going to cu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bent down in front of her and started stroking the two cocks.  She looked up into her friend’s eyes and said, “Two?  Just what you ne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twisted her nipples and Miss Jenkins’ cocks came as she watched Misty clone herself.  The two Misty said in stereo, “And you are still har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grinned as Misty gave both her cocks a blowjob.  Meanwhile, Jade got to work.  She gave Miss Jenkins the sight.  She allowed her to revert to normal by twisting her nipples, although Jade doubted that she would do that for anything other than a doctor’s appointment.  Next she changed her crotch a little.  Now the base of her cocks looked like a pussy surrounds them.  As if the cocks had grown out from within her cunt.  Jade set it up so Miss Jenkins could retract her cocks into this new pussy, even when fully hard.  Although it now looked like she had a pussy back, it wasn’t a real pussy and she couldn’t use it to get pregnant.  Finally Jade adjusted her breasts.  They grew out to DD-cups; although it took Jade a bit to get them right.  They looked like a new set of large breasts, but they were really a new set of balls.  Jade knew this would finally allow her to cum in the amount she really enjoyed.  It didn’t take long before Miss Jenkins came.  Cum blasted into the clones and quickly filled their mouths.  Both clones had to pull the still coming cocks out of their mouths.  Miss Jenkins sprayed cum all over them and the classroom as she groped her new breasts with glee.  It took several minutes before she finally stop coming.  Her cocks were still hard, but if it weren’t for Jade’s cock in her ass, Miss Jenkins would have slumped to the floor.  Susan stated, “Damn.  Now that is a lot of cu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mumbled, “It felt gre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groped her own breasts and continued, “I can feel them filling back up.  It feels sooo gooo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ave her a kiss on the side of Miss Jenkins’ cheek and said, “You are welcome.  Do you want your ass ba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slowly shook her head.  Jade said, “You will pee more than norm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had a dazed, happy grin as she said, “As long as I just pee with my cocks.  I like peeing while standing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made the adjustment and pulled out.  Miss Jenkins made it to a chair before collapsing to the floor.  She looked down at herself and noticed the changes to her crotch.  She quickly found it easy to retract the two hard cocks back into her body.  Misty and her clone were both covered from head to toe in cum.  She looked up at the clock and exclaimed, “Oh my god, the time!  How will we get this clean up in ti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least a quarter of the classroom was coated in cum.  Jade pulled off her cloths.  Misty’s clone said, “We don’t have time for m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Naked, Jade said, “Just give me a mome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y all watched, although Miss Jenkins was more fascinated with retracting and extending her cocks, as Jade walked around absorbing all the cum into her skin.  Then she walked over to Misty and said, “Twist your nippl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ty did so and Jade fondled her body as she soaked up all of the cum.  Misty uttered, “But h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said, “Just one of my talents.  Now if you don’t mind.  School is almost ov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verybody got dress and said their goodbyes.  Jade wondered what Mrs. Mizner would be teaching tomorrow in zoo as she made her way down to the foyer.  There she met up with Julie and the rest of the carpool.  As everybody piled into the car, Jade asked, “Julie.  I…  I need to do some errands.  Do you mi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didn’t mind, but the rest of the girls needed to get home first.  So Julie dropped them off, then it was to Jade’s errands.  First stop and Jade picked up a new notebook to track her matchmaking.  Next she had Julie drive to Miyo’s shop.  The two girls enter to find only Miyo there.  Miyo said, “Jade.  Julie.  I hope this is a pleasant vis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and looked around to make sure the shop was empty.  Julie moved over to a lingerie rack and started looking at different teddies.  Miyo cheerfully said, “Don’t worry Jade, it is just us.  What do you wa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Oh…  Wel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pulled out her notes she had written in history class in the strange language.  She asked, “Do you know what this 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looked it over for a bit.  She then asked, “Where did you get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rom her tone, Jade was unsure if Miyo was upset or not.  Jade normally found it hard to read Miyo.  Jade said, “I…  I wrote it.  It is history not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walked over to the door and turned the sign to close as she locked the door.  Then she said, “Wait 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t took her several moments in the back before she came out with a large tome.  She studied Jade’s notes and then several pages in the tome.  It took her several minutes and then said, “It is the written language of the Sev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What does that mea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closed the book and said, “When a new demon is formed like how you were made, they will keep a lot of the memories of past…  Incarnations.  This means that one of the past…  Ancestors knew this language.  Most likely he was a messenger for the Sev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What is this Seven?”</w:t>
      </w:r>
    </w:p>
    <w:p>
      <w:pPr>
        <w:pStyle w:val="PlainText"/>
        <w:ind w:firstLine="720"/>
        <w:rPr/>
      </w:pPr>
      <w:r>
        <w:rPr>
          <w:rFonts w:eastAsia="MS Mincho;ＭＳ 明朝" w:cs="Times New Roman" w:ascii="Times New Roman" w:hAnsi="Times New Roman"/>
          <w:sz w:val="24"/>
        </w:rPr>
        <w:t>Miyo took a deep breath and said, “They are leaders of the demon worlds.  Knowing the language is a bit rare as it means that you…  your ancestors</w:t>
      </w:r>
      <w:r>
        <w:rPr>
          <w:rFonts w:eastAsia="MS Mincho;ＭＳ 明朝" w:cs="Times New Roman" w:ascii="Times New Roman" w:hAnsi="Times New Roman"/>
          <w:color w:val="FF00FF"/>
          <w:sz w:val="24"/>
        </w:rPr>
        <w:t xml:space="preserve"> </w:t>
      </w:r>
      <w:r>
        <w:rPr>
          <w:rFonts w:eastAsia="MS Mincho;ＭＳ 明朝" w:cs="Times New Roman" w:ascii="Times New Roman" w:hAnsi="Times New Roman"/>
          <w:sz w:val="24"/>
        </w:rPr>
        <w:t>had dealings with the Seven, but it isn’t anything to b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let the sentence trail off as a thought occurred to her.  She looked back down at the notes and asked, “Jade, can you read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arted to explain what each symbol meant in English.  Miyo stopped her, as she said, “No.  Can you read this in its languag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arted at it for a bit and then started speaking in a deep evil toned voice.  Julie suddenly screamed and fled to the farthest corner of the building.  Jade immediately stopped and raced to Julie side.  But Julie would simply flee from Jade in terror.  Jade looked to Miyo for help, but Miyo’s face was white as a ghost.  Julie bolted to the changing rooms.  Jade looked back at Miyo with panic in her eyes.  It took Miyo a few minutes of clenched fist before the color returned to her and she flipped the tome to a certain page.  Then she asked Jade to read a passage out loud to Julie.  Jade’s voice never sound so sexy before.  Behind the changing room door, they could hear Julie orgasmed from solely hearing Jade’s voice.  Miyo went into the changing room and brought Julie out.  She looked exhausted.  Jade switched to English as she said, “Julie, I’m so sor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Miyo interrupted her, “No Jade.  That was my fault.  I didn’t think you would be able to actually read it.  Julie, are you o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slowly nodded.  Miyo gave a weak smiled and said, “Please Julie.  Pick out something from my shop.  It will be my tre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is raised her spirits some and she picked out a garment.  Miyo boxed it up for her and then said, “I want you to go home and take a nap.  You will be better after that.  Jade, I’ll take you ho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urned to Julie and offered her a hug.  Julie paused for a moment.  The pause caused fear to well up in Jade’s throat.  But then Julie took the hug.  The warmth of her friend’s body felt so good on Jade’s troubled heart.  Julie gave Jade a light kiss on the cheek.  Jade whispered, “I’m so sor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gave her a weak smile and said, “It…  It just scared me…  That is al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Jade knew it wasn’t that simple.  She worried about making things worst with Julie again.  Julie could see the pain in Jade’s eyes.  She lets her hands dropped to Jade’s ass and squeezed it, causing Jade to jump a little.  Julie’s smile became a bit stronger and she said, “I just need a na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and said, “La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waved and left the store.  Jade turned back to Miyo and asked, “What was that second languag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stated, “The language of the succubus, sex demo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Can I see m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showed her the language in the tome.  It took Jade a little under an hour and had the written and spoken version of the language mastered.  Jade much prefer the side effects of this language had verses the language of the seven.  Miyo then offered to drive Jade home.  Jade replied, “Well…  Actually I need to make one more stop.  Could you…  Could you drop me off at an address and then pick me up later to take me ho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paused for a second and then agreed.  She drove Jade to Stacy Palmer’s house.  During the drive, Miyo asked, “Do you want to find you a teac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surprised and said, “You are my teac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shook her head and said, “I can only take you so fa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bit sadden, Jade said, “Like the language of the Seven?  I saw how…  ‘Tense’ it made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confessed, “It took all my willpower not to run in fear and I knew it was com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down at her breasts and thought for a bit.  Then she asked, “I could still ask you for hel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smiled and said, “Of cour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eeling a little better, Jade said, “Ok then.  See what you can do.  I trust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drive was short from there and soon Miyo was dropping Jade off at the house.  Jade told her that she would call on the cell phone for pick up.  Miyo left and Jade stared up at the house and took a deep breath.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walked up to the front door and rang the bell.  With her enhanced hearing, she could hear a female adult yelling, “Can you get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n a guy responding a bit upset, “Fi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uld hear him storm up to the door mumbling, “Just cause sis’s arms are broken I have to get the door for all of her loser frien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door opened to a guy who looked like he had just started collage.  He was a descent looking guy, about Jade’s height, with short light brown hair.  He stared at Jade’s breasts in awe.  Jade could see the outline of his hard cock in his shorts.  Jade was enjoying the lust.  She felt so bad about what she did to Stacy and how this visit could turn out, feeling this guy’s lust was just what Jade needed.  After what seemed like a minute or two, Jade asked, “May I come in?  I’m here to see Stac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uy nodded, but never broken eye contact with Jade’s giant breasts.  His eyes had focused on Jade’s nipples that were getting nice and hard from his lust.  Jade knew she couldn’t stand here all-day and pushed past him.  Her breasts brushed up against him and Jade was surprised he didn’t cum on the spot.  She looked around for a bit.  She seemed to be in the living room.  Jade turned to the guy and asked, “So where is your sis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 pointed up stairs and said, “Up stairs on the lef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Jade climb the stairs, she could feel his eyes moving up her legs.  Near the top of the steps, she paused for a second between steps and bent over as if to pick up something she had dropped.  Jade knew he had a full view of her cunt.  She looked back at him and asked, “Enjoying the vie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 blushed bright red, but his eyes never left her cunt.  She slipped two fingers into her pussy.  Played with her self for a bit then brought the fingers to her mouth.  She seductively sucked one of the two fingers off.  He was now beating his clothed cock off.  Jade smiled and said, “Maybe next time you will do more than just open the do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d with that she left him.  Jade walked up to the door and knocked.  After a bit, she heard a voice say, “Come 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aused and drew a symbol on the door to prevent being interrupted.  Then she entered and shut the door behind her.  Stacy was in bed.  The sheets were pulled up and it looked like she was in a cotton nightgown.  Both her arms were in cases.  Stacy’s eyes widen as she said,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ulped and said, “Yeah…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exclaimed, “You did this to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down at the floor, but then back up at an angry Stacy.  She felt so guilty.  She knew Stacy deserved to see her eyes.  Jade’s eyes were welling up with tears as she said, “I’m REALLY sorry.  I…  I…  Didn’t know…  My own…  Streng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angry, although seeing Jade crying was taking some the edge off of her, Stacy said, “You think sorry will fix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ears were pouring down Jade’s face as she whimpered, “No…  I…  I came here…  To…  To…  Make amen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glared at Jade with a look that could kill as she said, “And what do you think you can do to make up for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uld no longer keep eye contact.  She was staring at the floor as she said, “To share a secr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was stopped dead in her tracks for a bit before asking in a bit calmer voice, “What secret could be worth two broken arm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ulped and whispered, “I’m a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yelled furiously, “You’re a WHAT!  You expect me to believe something so stupid!  I’m going to sue your ass so badl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Jade tuned her out.  She needed proof and for that she needed lust.  And lust she could feel as the guy from the door was pounding his meat in a nearby bathroom.  Jade took that lust and looked at the yelling Stacy.  Stacy went silent in mid word as two new arms grew out of her shoulders next to her broken ones.  Stacy simply stared as she slowly moved the fingers on her new hands.  Jade moved forward and sat on the edge of the bed.  She repeated, “I’m a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s eyes met with Jade’s.  Jade could see fear in them.  Stacy used her new arms to get up and retreat to the far corner of the room.  Stacy said, “And now you are here for my sou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a bit confused and then said, “I’m not that type of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 her guard, Stacy asked, “Then what type are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mumbled, “I…  I prefer…  Pleasu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retorted, “Sure…  The pleasure of killing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sponded, “I would never.  No…  I…  I pref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r voice dipped down as she finished her sentence with, “Sex.”</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unned, Stacy asked, “You want to have sex with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and said, “If you want to, I wouldn’t be appos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stuttered, “I…  I…  Don’t like…  I…  Prefer…  Guy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calmly, “Guys or their pen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blushed a bit on the word ‘penis’.  She stammered, “Aren’t they the sa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ook her head and said, “I can easily grow one on you or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just stared at Jade, not knowing what to say.  She tried to sit down in a chair, but her broken arms were in the way.  Jade asked, “Do you want me to remove the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looked at her broken arms and asked, “Why can’t you just heal the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ighed and said, “I can…  But I need a large source of…  pleasure.  Like when you have sex.  I don’t have access to that right now.  So it was easier to just make you two new arms.  So do you want me to remove your old on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looked at Jade, then down at her arms and said, “Y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s old arms merged back into her body and the two casts fell to the floor.  Stacy rubbed her arms feeling them over.  Then looked up at Jade and asked, “You can just…  Do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and said, “Simple things like that I only need a small bit of lust.  More complicated things requires full out sex.”</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slowly said, “So you need my lu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huckled, “Not exactly.  Normally small things like your arms I would have more than enough lust in me to do.  Unfortunately, I feel so bad seeing what I did to you, that I have been using an outside sour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rose an eyebrow wondering was this source was.  Jade slightly blushed when she said, “I flirted with the guy that let me into your house.  He is someplace close now, masturbat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s expression quickly cycled from surprise to happiness to sadness.  Jade was uncertain what that meant.  Stacy asked, “Can you tell what he is thin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frowned for a bit and then said, “Thinking, no.  Lusting for…  Y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ears started welling up in Stacy’s eyes as she asked, “What…  What is he lusting f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sn’t sure why she was acting this way, but she said,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d Stacy broke out into tears.  Jade moved forward to comfort her.  Jade was a little surprised when Stacy didn’t push her away.  Stacy cried, “I always wanted him to be my fir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Very confused Jade asked, “Isn’t he your brot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cried, “Not by blood.  His mother married my dad a year ago.  He told me that I was too young…  That I was his sister now…  That it wouldn’t be r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mforted her saying, “There… There…  Please don’t c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the crying continued.  Jade was unsure what to do.  She was only making things worst now.  A light flipped on in her head and she kissed Stacy.  Stacy’s muscles all tensed up upon contact with Jade’s lips.  She wanted to pull away, but something deep within her stopped her.  As the kiss drove on, her tears dried up and her muscles relaxed.  Still Jade kissed her longer, and Stacy began getting off on it.  Her nipples hardened under her cotton nightgown.  Her arms coiled around Jade’s body.  Her pussy was now dripping wet, slowly causing her white, cotton panties to become drenched and transparent.  Jade broke off the kiss.  Stacy sat there for a moment with her lips still pucker.  Jade asked, “Are you calmed down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opened her loving eyes and moaned, “I have NEVER been kissed like that before.  What else can you d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ulled back a bit as she said; “I just couldn’t see you in any more pain.  I just want to bring you pleasu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rubbed her legs together and said, “Then don’t sto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pulled Jade close to her and kissed her as she stroke Jade’s body.  Jade could feel the flow of lust pouring out of Stacy’s body directed at her.  It felt so good.  But Jade was concern that this wasn’t fair.  Wasn’t right.  Jade broke off the kiss again and was going to say something, but Stacy beat her to it as she moaned, “Oh Jade!  Give me more arms aga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pulled the shoulder straps off and let the nightgown fall to the floor.  Jade looked over her body.  Her breasts were small A-cup, but had huge nipples almost the size of her breast.  She was short and lean.  She was wearing a pair of white cotton panties that were drenched and allowed easy viewing of her public hair and pussy through the wet fabric.  As Jade looked over her body, four new arms grew out from her shoulders, Jade thought, “Wait a minute.  I didn’t do that.  Did I?”</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moaned, “Oh thank you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d processed to undress and grope Jade’s body.  Jade wasn’t sure what was happening.  She thought, “I just wanted to stop her from crying.  But not like this.”  Jade felt a hand slide up into her cunt and said, “Sto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froze and stared at Jade in a trance.  Jade asked, “Don’t you want your brother to be your first? You told me you didn’t like gir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pulled out her hand and seductively licked it off Jade’s juices off of it.  Then she said, “It isn’t gay if one of us has a co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pulled her panties off to show a cock growing out just above her pussy.  It grew out to two feet long and she stroked it with all six hands.  Jade knew there was something wrong here, but seeing her with six arms and a two foot cock was really getting her going.  She took a step towards Jade and said, “Come on.  Spread those sexy legs for me.  I need to fuck you.  It needs to fuck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uddenly thought, “It?”  She looked at Stacy, deep into Stacy.  Pass the skin and into a more spiritual view.  There she saw it.  Jade could see lust twisting Stacy’s will.  Jade plunged her hand in and pulled it off.  Stacy gasped and moaned as the tendrils snapped away.  The lust thing tried to escape Jade’s grip as much as possible, but Jade was too strong.  Then Jade’s autopilot took over and she ate it.  Stacy suddenly blushed bright red and tried to hide herself with her hands, something she was quite good at with having six of them.  Although the two foot cock was a little hard to hide.  Stacy pronounced, “Oh Jade, I’m SO sorry!  I…  I could just feel these…  Feelings…  And they felt SO GOOD!  I…  I could feel it when you gave me part of your pow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I did what!  Was that the thing I ate?”  Jade looked back at Stacy spiritually, Jade could still see little bits of the red lust thing still in Stacy.  Stacy continued to talk, “And the power felt SO GOOD!  Like I could do anything!  And…  And…  I couldn’t hold myself back.  My deepe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blushed deep red as she finished, “Desires came true…”</w:t>
      </w:r>
    </w:p>
    <w:p>
      <w:pPr>
        <w:pStyle w:val="PlainText"/>
        <w:ind w:firstLine="720"/>
        <w:rPr>
          <w:rFonts w:ascii="Times New Roman" w:hAnsi="Times New Roman" w:eastAsia="MS Mincho;ＭＳ 明朝" w:cs="Times New Roman"/>
          <w:color w:val="FF00FF"/>
          <w:sz w:val="24"/>
        </w:rPr>
      </w:pPr>
      <w:r>
        <w:rPr>
          <w:rFonts w:eastAsia="MS Mincho;ＭＳ 明朝" w:cs="Times New Roman" w:ascii="Times New Roman" w:hAnsi="Times New Roman"/>
          <w:sz w:val="24"/>
        </w:rPr>
        <w:t>There was a long pause.  Jade wondered what she would had done if not stopped.  Stacy looked up at Jade with sheepish eyes and asked, “Jade…  Thank you for stopping me.  I…  I wasn’t mysel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lean down to give her a hug.  She tried to do it without hugging Stacy’s giant cock, but the cock was too big and ended up between Jade’s breasts.  As they embraced, Stacy’s cock throbbed.  Jade didn’t want Stacy to do anything she didn’t really want to do.  So as Stacy started to slowly gyrate her hips, Jade released the hug and removed the cock and four extra arms from Stacy’s body.  Stacy looked down at herself and asked, “But why?  I thought you said you liked being with gir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I do.  But I also know how a penis can change the way you think.  You said you didn’t like gir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looked to the ground and frowned.  The frown was more at herself than Jade.  She knew Jade was right, but she also knew she really wanted this.  Jade continued, “If you want to be with me, that is fine, but not today.  I want you to think about this fir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slowly nodded.  Jade added, “Please do me one fav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looked up at her with a bit of happiness in her heart.  Jade asked, “Keep my secr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looked a little disappointed, but nodded.  Jade smiled and gave her a hug.  Stacy pressed her naked body into Jade’s.  She knew she wanted Jade.  She didn’t have a cock and feeling Jade’s body felt so good against her skin.  Jade released the hug; Stacy let her hands drift across Jade’s breasts as they separated.  Jade said, “Now we are going to need to get you back in those cast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shook her head and said, “No w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leaded, “We have to.  Otherwise everybody will k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responded, “Well at least let me masturbate.  I haven’t been able to touch myself a day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igned and said, “Ok.  Let me get my clothes and I’ll leave you for a b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grabbed her arm and said, “No.  Wait.  St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frowned at her, but Stacy asked, “Just stay, please.  We wouldn’t touch.  I just want to look at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at her for a bit and then agreed.  Jade sat down in a chair facing the bed while Stacy hopped up on the bed and started fingering herself.  A little ways into it, Jade asked, “Is there anything you want me to d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moaned, “Grow out a cock and make me a woma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made a buzzer noise and said, “Try aga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said with a grin, “Can’t blame a girl for trying.  How about you grow out a cock and masturbat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for a moment and then comply.  Jade could feel Stacy’s lust skyrocket as she watch Jade masturbate with a huge cock.  Soon they were both having their own orgasms.  Jade put her cock away and got dress, much to Stacy’s disappointment.  Stacy got cleaned off, put on fresh panties and put her nightgown back on.  Then Jade held up the casts for Stacy.  Stacy asked with a bit of panic, “You not going to give me my old broken arms aga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frown and said, “Hell no.  Just put your hand near the opening.  I’ll get them into the cast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did as she was told and Jade morphed her arms into the casts until they were as snug as before.  Stacy looked down at her two cast arms and said, “I feel stupid wearing these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rugged and said, “Can’t be helped.  Now think about my offer.  I’ll be back in a day or two depending on my schedul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said,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sponded, “Yea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said, “I’ll take you up on your off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smiled at Jade.  Jade rolled her eyes and said, “Two days.  Really!  Think it ov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ave her a quick light kiss.  Stacy then asked, “Can you help me back into b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easily picked her up and put her into bed.  Stacy moaned, “Ooohhh…  I like a strong…  girl at my si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ave her a look of, ‘are you stupid?’  Jade said, “I broke both your arms with a spike and you are surprise I can pick you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cy smiled as she said, “And don’t you forget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Two days th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smiling, Stacy replied, “Two day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eft her room and wiped the ward off on her way out.  Stacy’s stepbrother showed Jade out, doing his best to brush against her tits again.  Jade hit the street and called Miyo to get a ride home.  A short time later and Miyo had driven Jade home.  As Jade entered her house, Kasume met her with, “Where have you be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Sorry, I had to get a few things done.  Don’t worry.  I’ll go get my homework done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at calmed Kasume’s wrath as Jade went straight up to her room and to her homework.  An hour later, Kasume knocked at Jade’s door.  Jade said, “En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entered carrying dinner on a tray.  She set it down on Jade’s desk.  Jade looked at it and then back up at Kasume and said, “You didn’t need to bring this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replied, “School work is very important to me.  I don’t take kindly for my children to put it of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aid down her pen and turned to Kasume.  She said, “I have never missed an assignment.  But if I want to spend time with my friends I can’t wait until after homework gets d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replied, “Ming does her homework first and she doesn’t have any problems with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torted, “And how many friends does she have or spend time with that doesn’t involve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look on Kasume’s face, Jade knew she just hit a nerve.  Jade said, “I’m sorry.  I did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interrupted, “No, your right.  Having friends is important.  Ok…  New rule.  You can wait until after dinner to do your homewor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s cell phone went off.  Jade glared at it and answered, “Hell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t was Miyo.  She said, “Hi Jade.  Can you be available for a meeting tomorrow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Wait just a seco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put her hand over the receiver and asked, “Miyo wants to know if I can meet her tomorrow night.  Can I?”</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responded, “As long as you get your homework done before ha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uncovered the receiver and said, “Yes.  Wh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yo said, “I think I found you a teacher, or at least a lead.  I’ll tell you more tomorrow after I pick you up.  Till th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Yeah, la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d Miyo hung up.  Jade stared at the phone for a bit.  Kasume asked, “What does Miyo want to see you ab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more at the phone than Kasume, “She is going to find me a demon to teach me how to be a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frown and said, “Jade you must be very careful.  American demons are known to be…  Gree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up at Kasume with a confusing look.  She wondered just how did Kasume know this.  Kasume said, “Just be on your guard.  Now eat up your dinner before it gets col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at her food as Kasume left her to it.  Jade ate her dinner and finished her homework.  Then Jade decided to take a nice warm bath to relax her mind.  As she relaxed, she allowed her senses to wander between her partners.  Some were already asleep.  Janet was busy on a new picture.  But it was Tina that Jade landed on.  She was walking the streets of downtown in high heels and a rather sluttish outfit.  Jade thought, “What the hell is she doing?”  As Jade watched, she entered a rather violent looking nightclub.  Jade thought she was under-age.  Whether she was or not, the bouncer waved her in.  Tina spent the next half an hour scooping out the men in the joint.  Jade was surprised at the tough demeanor she put up to the guys she weren’t interested in.  Jade took this moment to get out of the bath, dry off and go to bed.  Finally Tina found her target.  She started talking it up with a man in a leather jacket.  How she really likes ‘older’ men.  It took Jade a moment and then she realized; Tina was trying to find a vampire.  A cold feeling of something bad crept over Jade.  Jade wanted to yell out for her to stop, but she couldn’t.  It was like watching a horror film and knowing the killer was just out side of the shower.  Soon Tina had enticed the man back to his place, which turned out to be a hotel room.  Tina was naked in a flash.  The man’s cock was out of his pants and he was telling her to suck it, but Tina was more interested in his face.  She pulled his lips back to reveal a pair of fang.  Tina quickly jumped back as the man said, “Oh.  You want THAT type of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Tina quickly twisted her nipples and donned her sex naga appearance.  The man smiled as he said, “A demon to boot.  This IS my lucky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 lunged for her.  She tried to dodge, but the room was too small.  His fangs sank down into her tail and he sucked.  Tina was quick to snap her tail and get him off, but not quick enough.  As he stumbles back for a bit, Tina’s tail reformed into a pair of legs.  While his cock burst out with new growth.  It quickly coiled around Tina, subduing her to the ground before sliding into her cunt.  Tina whispered, “Jade, give me strength to prevai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vampire loomed over her as his cock both restrained her and fucked her.  He said, “A good night indeed.  I’m going to drain you d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acted without thinking.  Tina’s hair-cocks quickly reformed to spikes and Jade/Tina plunged them into the vampire’s chest.  The vampire looked down at his multiple chest wounds and then turned to ash.  Tina sat there on her ass with her legs spread in a bit of a daze.  Jade took control of a tentacle and after snagging a pen and paper off the table next to Tina, she wrote, “Go HOME!”  Tina smiled at the note and said, “You are with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got up and reverted back to normal.  After she got dress and was on her way home, Jade released her senses and thought, “I just killed a vampire…  Is that a good thing?  Is that a bad thing?  Should they be killed?  Or imprisoned like Gwen?  I…  I don’t know.”  Jade stayed on this thought as she drifted to slee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Tina walked home she whispered to herself, “One down, but many more to go my dear siste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23:00:00Z</dcterms:created>
  <dc:creator>Hell-Scythe</dc:creator>
  <dc:description/>
  <dc:language>en-US</dc:language>
  <cp:lastModifiedBy>Judy</cp:lastModifiedBy>
  <dcterms:modified xsi:type="dcterms:W3CDTF">2008-02-27T01:07:00Z</dcterms:modified>
  <cp:revision>142</cp:revision>
  <dc:subject/>
  <dc:title>Power: Day 10</dc:title>
</cp:coreProperties>
</file>